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61/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60"/>
          <w:u w:val="single"/>
        </w:rPr>
        <w:t>A. PRŮVODNÍ ZPRÁV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polečné územní a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Sociální zázemí Slavice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5/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Sociální zázemí Slavice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Slavice č.p. 66, parc.č. st. 95 a parc.č. 528/1 k.ú. Slavice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duben 2018                                                                  Ing. Jiří Hnízdil</w:t>
      </w:r>
    </w:p>
    <w:p>
      <w:pPr>
        <w:pStyle w:val="TextBody"/>
        <w:spacing w:lineRule="atLeast" w:line="240"/>
        <w:jc w:val="center"/>
        <w:rPr/>
      </w:pPr>
      <w:r>
        <w:rPr>
          <w:b/>
          <w:sz w:val="60"/>
          <w:u w:val="single"/>
        </w:rPr>
        <w:t>A. PRŮVODNÍ ZPRÁVA</w:t>
      </w:r>
    </w:p>
    <w:p>
      <w:pPr>
        <w:pStyle w:val="TextBody"/>
        <w:spacing w:lineRule="atLeast" w:line="240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polečné územní a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Sociální zázemí Slavice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zak.č. 05/18</w:t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1 Identifikační údaje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1  Údaje o stavbě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u w:val="single"/>
        </w:rPr>
        <w:t>a)  název stavby</w:t>
      </w:r>
      <w:r>
        <w:rPr>
          <w:u w:val="single"/>
        </w:rPr>
        <w:t xml:space="preserve">: </w:t>
      </w:r>
      <w:r>
        <w:rPr/>
        <w:t xml:space="preserve">  Sociální zázemí Slavic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u w:val="single"/>
        </w:rPr>
        <w:t>b) místo stavby:</w:t>
      </w:r>
      <w:r>
        <w:rPr/>
        <w:t xml:space="preserve">   Slavice č.p. 66, parc.č. st. 95 a parc.č. 528/1 k.ú. Slav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c) předmět dokumentace</w:t>
      </w:r>
      <w:r>
        <w:rPr>
          <w:u w:val="single"/>
        </w:rPr>
        <w:t>:</w:t>
      </w:r>
      <w:r>
        <w:rPr/>
        <w:t xml:space="preserve">  Dokumentace pro společné územní a stavební řízení 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 xml:space="preserve">v rozsahu pro provedení stavby 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2  Údaje o žadateli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)  jméno, příjmení, adresa: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  <w:t>Město Třebíč Karlovo nám. 104/55  674 01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3  Údaje o zpracovateli dokumentac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)  jméno, příjmení, adresa, IČ:</w:t>
      </w:r>
      <w:r>
        <w:rPr/>
        <w:t xml:space="preserve">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Ing. Jiří Hnízdil,  Jasanová 1064, 674 01 Třebíč</w:t>
      </w:r>
    </w:p>
    <w:p>
      <w:pPr>
        <w:pStyle w:val="TextBody"/>
        <w:rPr/>
      </w:pPr>
      <w:r>
        <w:rPr/>
        <w:t xml:space="preserve">      </w:t>
      </w:r>
      <w:r>
        <w:rPr/>
        <w:t>Kancelář: Karlovo nám. 50, 674 01 Třebíč</w:t>
      </w:r>
    </w:p>
    <w:p>
      <w:pPr>
        <w:pStyle w:val="Texttabulky"/>
        <w:tabs>
          <w:tab w:val="left" w:pos="720" w:leader="none"/>
        </w:tabs>
        <w:spacing w:lineRule="atLeast" w:line="240"/>
        <w:rPr/>
      </w:pPr>
      <w:r>
        <w:rPr/>
        <w:t xml:space="preserve">      </w:t>
      </w:r>
      <w:r>
        <w:rPr/>
        <w:t>IČO:  127 34 411, ČKAIT 1000123, obor pozemní stavb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b) jméno jméno, příjmení hlavního projektanta: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Ing. Jiří Hnízdil, Jasanová 1064, 674 01 Třebíč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b/>
          <w:u w:val="single"/>
        </w:rPr>
        <w:t>c) jména a příjmení projektantů jednotlivých částí dokumentace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Stavební část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Jiří Hnízdil, Jasanová 1064, 674 01 Třebíč</w:t>
      </w:r>
    </w:p>
    <w:p>
      <w:pPr>
        <w:pStyle w:val="TextBody"/>
        <w:spacing w:lineRule="atLeast" w:line="240"/>
        <w:rPr/>
      </w:pPr>
      <w:r>
        <w:rPr/>
        <w:t>IČ:  12734411, ČKAIT 1000123, obor pozemní stavby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ZTI, ÚT, VZT, plynoinstalace, vodovodní přípojka, venkovní kanalizace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Kateřina Krechlerová, Sokolí 24, 674 01 Třebíč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/>
        <w:t>ČKAIT 1003426, obor technika prostředí staveb, vytápění, zdravotechnika, vzduchotechnika, energetika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Elektročást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ESTING s.r.o., Okrajová 1335/5, 67401 Třebíč, IČ: 27710416</w:t>
      </w:r>
    </w:p>
    <w:p>
      <w:pPr>
        <w:pStyle w:val="TextBody"/>
        <w:spacing w:lineRule="atLeast" w:line="240"/>
        <w:rPr/>
      </w:pPr>
      <w:r>
        <w:rPr/>
        <w:t>Zdeněk Musil</w:t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Požární bezpečnost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Jaroslav Zadražil, Mikulovice 14, 675 22 Stařeč</w:t>
      </w:r>
    </w:p>
    <w:p>
      <w:pPr>
        <w:pStyle w:val="Texttabulky"/>
        <w:spacing w:lineRule="atLeast" w:line="240"/>
        <w:rPr/>
      </w:pPr>
      <w:r>
        <w:rPr/>
        <w:t>IČ:  12153991, ČKAIT 1400138, obor pozemní stavby</w:t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2 Seznam vstupních podkladů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Snímek katastrální mapy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Požadavky investora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Vlastní prohlídka objektu a jeho zaměření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Příslušné normy a předpisy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sz w:val="28"/>
          <w:u w:val="single"/>
        </w:rPr>
        <w:t>A.3 Údaje o územ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a)  rozsah řešeného území, zastavěné / nezastavěné území: </w:t>
      </w:r>
    </w:p>
    <w:p>
      <w:pPr>
        <w:pStyle w:val="Texttabulky"/>
        <w:spacing w:lineRule="atLeast" w:line="240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Zastavěné území v centru obce Slavic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b) údaje o ochraně podle jiných právních předpisů (památková zóna, rezervace, chráněné území, záplavové území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 xml:space="preserve">Stavba neleží v záplavové oblasti ani v památkové zóně </w:t>
      </w:r>
    </w:p>
    <w:p>
      <w:pPr>
        <w:pStyle w:val="Texttabulky"/>
        <w:spacing w:lineRule="atLeast" w:line="240"/>
        <w:rPr/>
      </w:pPr>
      <w:r>
        <w:rPr/>
        <w:t xml:space="preserve">  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údaje o odtokových poměrech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Odtokové poměry dobré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d)  údaje o souladu s územně plánovací dokumentac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Sociální zázemí Slavice je v souladu s územně plánovací dokumentací sídelního útvaru Třebíč – městské části Slavice.</w:t>
      </w:r>
    </w:p>
    <w:p>
      <w:pPr>
        <w:pStyle w:val="TextBody"/>
        <w:rPr/>
      </w:pPr>
      <w:r>
        <w:rPr/>
        <w:t>Pozemek se sice nachází v ploše veřejné zeleně přiléhající ke kulturnímu domu, ale dle podmínek územního plánu je zde možné umístit doplňující drobnou architekturu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e)  údaje o souladu s územním rozhodnutím nebo územním souhlasem, v případě stavebních úprav podmiňujících změnu v užívání stavby a údaje o jejich souladu s územně plánovací dokumentac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</w:t>
      </w:r>
      <w:r>
        <w:rPr/>
        <w:t>Na stavbu sociálního zázemí Slavice bude vydáno společné územní rozhodnutí a stavební povolení - jedná se o přístavbu ke stávající části objektu - je v souladu s územně plánovací dokumentací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f)  údaje o dodržení obecných požadavků na využití územ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Stavba je v souladu s dodržení obecných požadavků na využití územ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g)  údaje o splnění požadavků dotčených orgánů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jsou splněny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h)  seznam výjimek a úlevových řešen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i)  seznam souvisejících a podmiňujících investic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 žádné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j)  seznam pozemků a staveb dotčených umístěním stavby (dle katastru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nemovitostí)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  <w:t xml:space="preserve">Slavice č.p. 66, parc.č. st. 95 k.ú. Slavice – zastavěná plocha a nádvoří </w:t>
      </w:r>
    </w:p>
    <w:p>
      <w:pPr>
        <w:pStyle w:val="TextBody"/>
        <w:rPr>
          <w:b/>
          <w:b/>
        </w:rPr>
      </w:pPr>
      <w:r>
        <w:rPr/>
        <w:t xml:space="preserve">a parc.č. 528/1 k.ú. Slavice – ostatní plocha, ostatní komunikace </w:t>
      </w:r>
    </w:p>
    <w:p>
      <w:pPr>
        <w:pStyle w:val="TextBody"/>
        <w:numPr>
          <w:ilvl w:val="0"/>
          <w:numId w:val="2"/>
        </w:numPr>
        <w:rPr/>
      </w:pPr>
      <w:r>
        <w:rPr/>
        <w:t>vše v majetku investora – Města Třebíč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sz w:val="28"/>
          <w:u w:val="single"/>
        </w:rPr>
        <w:t>A.4 Údaje o stavbě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)  nová stavba nebo změna dokončené stavby:</w:t>
      </w:r>
      <w:r>
        <w:rPr/>
        <w:t xml:space="preserve">    změna dokončené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b)  účel užívání stavby:</w:t>
      </w:r>
      <w:r>
        <w:rPr/>
        <w:t xml:space="preserve">   Sociální zázemí - </w:t>
      </w:r>
      <w:r>
        <w:rPr>
          <w:color w:val="auto"/>
        </w:rPr>
        <w:t>WC u kulturního domu Slavic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trvalá nebo dočasná stavba</w:t>
      </w:r>
      <w:r>
        <w:rPr/>
        <w:t>: trvalá stavba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d)  údaje o ochraně stavby podle jiných právních předpisů:</w:t>
      </w:r>
      <w:r>
        <w:rPr/>
        <w:t xml:space="preserve">  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e)  údaje o dodržení technických požadavků na stavby a obecných technických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požadavků zabezpečujících bezbariérové užívání stavby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Navržená stavba sociálního zázemí Slavice vychází z požadavku investora a bude v souladu s veškerými normami a předpisy, objekt bude opravován za dodržení příslušných obecných požadavků na výstavbu. Objekt je bezbariérový a je v něm umístěno bezbariérové WC.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f)  údaje o splnění požadavků dotčených orgánů a požadavků jiných právních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předpisů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g)  seznam výjimek a úlevových řešení:</w:t>
      </w:r>
    </w:p>
    <w:p>
      <w:pPr>
        <w:pStyle w:val="Texttabulky"/>
        <w:spacing w:lineRule="atLeast" w:line="240"/>
        <w:rPr/>
      </w:pPr>
      <w:r>
        <w:rPr/>
        <w:t xml:space="preserve">  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h)  navrhované kapacity stavby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Užitková plocha WC celkem:                    35,44 m2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stavěná plocha  celkem:                       44,58 m2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bestavěný prostor celkem vč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nové střechy a krovu:                301,00 m3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i) základní bilance stavby:</w:t>
      </w:r>
      <w:r>
        <w:rPr/>
        <w:t xml:space="preserve">    Stávající             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</w:t>
      </w:r>
      <w:r>
        <w:rPr>
          <w:b/>
          <w:u w:val="single"/>
        </w:rPr>
        <w:t>j)  základní předpoklady výstavby:</w:t>
      </w: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Stavba sociálního zázemí Slavice  bude prováděna v jedné etapě výstavby za uzavření provozu v kulturním domě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k)  orientační náklady stavby:</w:t>
      </w:r>
      <w:r>
        <w:rPr/>
        <w:t xml:space="preserve">               viz rozpočet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sz w:val="28"/>
          <w:u w:val="single"/>
        </w:rPr>
        <w:t>A.5 Členění stavby na objekty a provozní soubor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>Stavba sociálního zázemí Slavice</w:t>
      </w:r>
      <w:r>
        <w:rPr>
          <w:color w:val="auto"/>
        </w:rPr>
        <w:t xml:space="preserve"> </w:t>
      </w:r>
      <w:r>
        <w:rPr/>
        <w:t>bude tvořit jeden stavební objekt.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hd w:val="clear" w:color="auto" w:fill="FEFEFE"/>
        <w:rPr>
          <w:rFonts w:ascii="Segoe UI" w:hAnsi="Segoe UI" w:cs="Segoe UI"/>
          <w:vanish/>
          <w:color w:val="000000"/>
          <w:sz w:val="20"/>
        </w:rPr>
      </w:pPr>
      <w:r>
        <w:rPr>
          <w:rFonts w:cs="Segoe UI" w:ascii="Segoe UI" w:hAnsi="Segoe UI"/>
          <w:vanish/>
          <w:color w:val="000000"/>
          <w:sz w:val="20"/>
        </w:rPr>
        <w:t>Nejsou evidována žádná řízení, v rámci kterých byl zapsán cenový údaj k nemovitost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59f5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959f5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959f5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959f5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959f5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a57875"/>
    <w:rPr>
      <w:color w:val="000000"/>
      <w:sz w:val="24"/>
    </w:rPr>
  </w:style>
  <w:style w:type="character" w:styleId="ZkladntextChar" w:customStyle="1">
    <w:name w:val="Základní text Char"/>
    <w:basedOn w:val="DefaultParagraphFont"/>
    <w:semiHidden/>
    <w:qFormat/>
    <w:rsid w:val="003048c4"/>
    <w:rPr>
      <w:color w:val="000000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f4d93"/>
    <w:rPr>
      <w:color w:val="2F6E99"/>
      <w:u w:val="single"/>
    </w:rPr>
  </w:style>
  <w:style w:type="character" w:styleId="Strong">
    <w:name w:val="Strong"/>
    <w:basedOn w:val="DefaultParagraphFont"/>
    <w:uiPriority w:val="22"/>
    <w:qFormat/>
    <w:rsid w:val="00aa640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c959f5"/>
    <w:pPr>
      <w:widowControl w:val="false"/>
    </w:pPr>
    <w:rPr>
      <w:color w:val="000000"/>
    </w:rPr>
  </w:style>
  <w:style w:type="paragraph" w:styleId="List">
    <w:name w:val="List"/>
    <w:basedOn w:val="Normal"/>
    <w:rsid w:val="00e165bc"/>
    <w:pPr>
      <w:overflowPunct w:val="fals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959f5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959f5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959f5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959f5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959f5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c959f5"/>
    <w:pPr>
      <w:widowControl w:val="false"/>
    </w:pPr>
    <w:rPr>
      <w:color w:val="000000"/>
    </w:rPr>
  </w:style>
  <w:style w:type="paragraph" w:styleId="Pata" w:customStyle="1">
    <w:name w:val="Pata"/>
    <w:qFormat/>
    <w:rsid w:val="00c959f5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959f5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959f5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959f5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959f5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959f5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959f5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959f5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959f5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alWeb">
    <w:name w:val="Normal (Web)"/>
    <w:basedOn w:val="Normal"/>
    <w:uiPriority w:val="99"/>
    <w:semiHidden/>
    <w:unhideWhenUsed/>
    <w:qFormat/>
    <w:rsid w:val="00ef4d93"/>
    <w:pPr>
      <w:overflowPunct w:val="false"/>
      <w:spacing w:before="120" w:after="120"/>
      <w:textAlignment w:val="auto"/>
    </w:pPr>
    <w:rPr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  <Pages>5</Pages>
  <Words>875</Words>
  <Characters>5167</Characters>
  <CharactersWithSpaces>6030</CharactersWithSpaces>
  <Paragraphs>12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4-04-04T09:12:00Z</cp:lastPrinted>
  <dcterms:modified xsi:type="dcterms:W3CDTF">2018-10-24T08:25:00Z</dcterms:modified>
  <cp:revision>81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